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Број: 464-4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7.</w:t>
      </w:r>
      <w:r>
        <w:rPr>
          <w:rFonts w:cs="Arial" w:ascii="Arial" w:hAnsi="Arial"/>
          <w:b/>
          <w:sz w:val="22"/>
          <w:szCs w:val="22"/>
        </w:rPr>
        <w:t xml:space="preserve">јун 2022. годин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Latn-R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 xml:space="preserve">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(ТП „Морава“ Крагујевац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заједничком припремању и опремању грађевинског земљишта, између ТП „Морава“ Крагујевац и Града Крагујевца-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некс 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заједничком припремању и опремању грађевинског земљишт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вршилац дужности начелника Градске управе за развој и инвестиције, Дејан Руж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 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једничком припремању и опремању грађевинског земљишта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Дана 9.јуна 2021. године закључен је Уговор о заједничком припремању и опремању грађевинског земљишта заведен под бројем 463-275/21-XXIV, 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некс I уговора о заједничком припремању и опремању грађевинског </w:t>
      </w:r>
      <w:r>
        <w:rPr>
          <w:color w:val="000000"/>
          <w:sz w:val="22"/>
          <w:szCs w:val="22"/>
        </w:rPr>
        <w:t>земљишта</w:t>
      </w:r>
      <w:r>
        <w:rPr>
          <w:sz w:val="22"/>
          <w:szCs w:val="22"/>
        </w:rPr>
        <w:t xml:space="preserve"> заведен код Града</w:t>
      </w:r>
      <w:r>
        <w:rPr>
          <w:sz w:val="22"/>
          <w:szCs w:val="22"/>
          <w:lang w:val="sr-RS"/>
        </w:rPr>
        <w:t xml:space="preserve"> под</w:t>
      </w:r>
      <w:r>
        <w:rPr>
          <w:sz w:val="22"/>
          <w:szCs w:val="22"/>
        </w:rPr>
        <w:t xml:space="preserve"> бројем 463-275/21-XXIV дана 27. октобра 2021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 xml:space="preserve"> и Анекс I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уговора о заједничком припремању и опремању грађевинског земљишта заведен код Града под бројем 463-200/22-XXIV дана 12. априла 2022. године</w:t>
      </w:r>
      <w:r>
        <w:rPr>
          <w:sz w:val="22"/>
          <w:szCs w:val="22"/>
        </w:rPr>
        <w:t xml:space="preserve"> (у даљем тек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у: Уговор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давање сагласности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06</w:t>
      </w:r>
      <w:r>
        <w:rPr>
          <w:rFonts w:cs="Arial" w:ascii="Arial" w:hAnsi="Arial"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6.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на 2022. године, да је сагласно са формално-правном природом предложеног Нацрта Анекса </w:t>
      </w:r>
      <w:r>
        <w:rPr>
          <w:rFonts w:cs="Arial" w:ascii="Arial" w:hAnsi="Arial"/>
          <w:color w:val="000000"/>
          <w:sz w:val="22"/>
          <w:szCs w:val="22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, између ТП „Морава“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>I Уговора о заједничком припремању и опремању грађевинског земљишта у име града Крагујевца – Градске управе за развој и инвестиције, закључити вршилац дужности начелника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1:00Z</dcterms:created>
  <dc:creator>PC1</dc:creator>
  <dc:description/>
  <cp:keywords/>
  <dc:language>en-US</dc:language>
  <cp:lastModifiedBy>Slavica Neskovic</cp:lastModifiedBy>
  <cp:lastPrinted>2022-06-20T08:27:00Z</cp:lastPrinted>
  <dcterms:modified xsi:type="dcterms:W3CDTF">2022-06-20T06:27:00Z</dcterms:modified>
  <cp:revision>9</cp:revision>
  <dc:subject/>
  <dc:title>ГРАД КРАГУЈЕВАЦ</dc:title>
</cp:coreProperties>
</file>